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object w:dxaOrig="1380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7pt;margin-top:-41.75pt;width:72.95pt;height:69.5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2069697944" r:id="rId2"/>
        </w:object>
      </w:r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STADO DO RIO GRANDE DO SUL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EFEITURA MUNICIPAL DE SANT’ANA DO LIVRAMENT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  <w:t>Secretaria Municipal de Administração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  <w:shd w:fill="auto" w:val="clear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dital DSP/PSS/Geral 2011.2 nº. 14/2011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VULGAÇÃO DO RESULTADO FINAL APÓS SORTEIO DE DESEMPATE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OCESSO SELETIVO SIMPLIFICADO ABERTO PELO EDITAL DSP/PSS/Geral 2011.2 nº. 09/2011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Seguem, para conhecimento dos interessados, anexas ao presente Edital, as planilhas contendo o “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Resultado Final do Processo Seletivo 2011.2, após o Sorteio de Desempate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– Somente são objeto de publicação em jornal, através do presente Edital, os seguintes resultados finais: </w:t>
      </w:r>
      <w:r>
        <w:rPr>
          <w:rFonts w:cs="Times New Roman" w:ascii="Times New Roman" w:hAnsi="Times New Roman"/>
          <w:b/>
          <w:bCs/>
          <w:sz w:val="22"/>
          <w:szCs w:val="22"/>
        </w:rPr>
        <w:t>2.1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lassificados até o dobro do número de vagas oferecidas para cada cargo, no caso dos cargos em que houveram grande número de inscritos considerados aprovados; </w:t>
      </w:r>
      <w:r>
        <w:rPr>
          <w:rFonts w:cs="Times New Roman" w:ascii="Times New Roman" w:hAnsi="Times New Roman"/>
          <w:b/>
          <w:bCs/>
          <w:sz w:val="22"/>
          <w:szCs w:val="22"/>
        </w:rPr>
        <w:t>2.2 –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candidatos com nota mínima igual a 4,0 (quatro) pontos, sendo estes os considerados aprovados no Processo Seletivo, nos termos do Edital de Abertura;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s demonstrativos de desempenho de todos os demais candidatos partícipes do Processo Seletivo, aprovados ou não e estando eles em qualquer posição, estarão à disposição dos interessados no Mural Oficial da Prefeitura, deslocado excepcionalmente para o hall de entrada das Secretarias de Cultural, Esporte e Lazer e de Turismo do Município, sito à Rua Duque de Caxias, nº. 1783 (prédio do antigo Fórum, ao lado do Núcleo de Estudos Fronteiriços)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exclusivamente nos dias 2 de dezembro (sexta-feira) e 5 de dezembro (segunda-feira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>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 resultado final do Processo Seletivo, seja ele objeto desta publicação ou dos demonstrativos de desempenho publicados no Mural Oficial, caberá recurso,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única e exclusivamente no dia 2 de dezembro de 2011, sexta-feira, no horário compreendido entre 7:40 e as 12h deste dia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a ser encaminhado pelo interessado através de processo administrativo via Setor de Protocolo da Secretaria Municipal da Fazenda, sito a Rua Hugolino Andrade, Esquina com a Rua Manduca Rodrigues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O recurso deverá estar acompanhado de cópia simples da carteira de identidade (RG) do candidato recorrente, e deverá expor, de forma clara e concisa, com qual aspecto o candidato discorda ou se insurge, bem como apontado, objetivamente, os fundamentos de fato e de direito que embasam seu pedido de reconsidera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Recursos que não apresentem as mínimas condições de serem compreendidos em seu conteúdo, exposição ou argumento, serão indeferidos de pleno direit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 xml:space="preserve">4.3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Do recurso haverá manifestação final definitiva do Chefe do Poder Executivo, ouvidos os órgãos de assessoria técnica ou jurídica e a Comissão Organizador do Processo Seletivo, no prazo de até três dias úteis após o encerramento do prazo para sua interposição;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</w:rPr>
        <w:t>4.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  <w:t xml:space="preserve"> – Da resposta ao recurso inicialmente interposto não caberá qualquer outro recurso administrativo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s convocações para contratação dos candidatos aprovados nas vagas oferecidas iniciar-se-ão, conforme a necessidade de cada Secretaria, a partir do dia 5 de dezembro de 2011.</w:t>
      </w:r>
    </w:p>
    <w:p>
      <w:pPr>
        <w:pStyle w:val="TextBody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 –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Fica homologado o resultado final do Processo Seletivo aberto pelo Edital/DSP/PSS/Geral 2011.2 nº. 09/2011, conforme consta das planilhas deste Edital e das planilhas de desempenho publicadas exclusivamente no Mural Oficial da Prefeitura.</w:t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nt'Ana do Livramento, 1 de dezembro de 2011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INER VIANA MACHADO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feito</w:t>
      </w:r>
    </w:p>
    <w:sectPr>
      <w:type w:val="nextPage"/>
      <w:pgSz w:w="11906" w:h="16838"/>
      <w:pgMar w:left="850" w:right="850" w:gutter="0" w:header="0" w:top="8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ucida Sans Unicode" w:hAnsi="Lucida Sans Unicode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3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7:04:00Z</dcterms:created>
  <dc:creator>Depart Pessoal</dc:creator>
  <dc:description/>
  <dc:language>en-US</dc:language>
  <cp:lastModifiedBy>matheus simas</cp:lastModifiedBy>
  <cp:lastPrinted>2009-02-18T14:01:00Z</cp:lastPrinted>
  <dcterms:modified xsi:type="dcterms:W3CDTF">2009-03-09T15:55:34Z</dcterms:modified>
  <cp:revision>18</cp:revision>
  <dc:subject/>
  <dc:title>ESTADO DO RIO GRANDE DO SUL</dc:title>
</cp:coreProperties>
</file>